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PRZEDMIOTOWE ZASADY OCENIANI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 JĘZYKA POLSKIEGO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KLASACH IV-VII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W sprawach nieuregulowanych niniejszym dokumentem mają zastosowanie postanowienia zawarte w Wewnątrzszkolnym Systemie Ocenia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</w:rPr>
        <w:t>I. CELE EDUKACYJN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 xml:space="preserve">Rozwijanie zainteresowania językiem jako składnikiem dziedzictwa kulturow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zygotowanie do uczestnictwa w komunikacji międzyludzkiej ( w roli aktywnego słuchacza, czytelnika wypowiadającego się w mowie i piśmie)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rzygotowanie do świadomego odbioru różnych tekstów literackich, kształcenie postawy krytycznego uczestnika zjawisk kulturalnych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ogłębienie i ukierunkowanie aktywności poznawczej i twórczej ucznia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drażanie do właściwego korzystania z tekstów użytkowych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Motywowanie uczniów do poznawania utworów literackich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Kształcenie umiejętności korzystania z różnych źródeł informacj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Wdrażanie do obiektywnego oceniania postaw innych ludzi, przygotowanie do samo-oceny i umacniania poczucia własnej wartości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ształtowanie postaw humanistycznych, motywowanie do poszukiwania w literaturze, kulturze i życiu prawdy, dobra i piękna oraz tworzenia tych wartoś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omaganie w odkrywaniu osobistych preferencji percepcyjnych i potencjału umy-słowego. </w:t>
      </w:r>
    </w:p>
    <w:p>
      <w:pPr>
        <w:pStyle w:val="Normal"/>
        <w:numPr>
          <w:ilvl w:val="0"/>
          <w:numId w:val="2"/>
        </w:numPr>
        <w:spacing w:before="0" w:after="280"/>
        <w:rPr>
          <w:bCs/>
          <w:color w:val="000000"/>
        </w:rPr>
      </w:pPr>
      <w:r>
        <w:rPr>
          <w:color w:val="000000"/>
        </w:rPr>
        <w:t>Przygotowanie do działania w zespole i rozwiązywania problemów.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</w:rPr>
      </w:pPr>
      <w:r>
        <w:rPr>
          <w:b/>
          <w:bCs/>
          <w:color w:val="000000"/>
        </w:rPr>
        <w:t>KRYTERIA OCEN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w:t>Ocenianie bieżące prac klasowych, sprawdzianów (więcej niż trzy lekcje) testów diagnosty-cznych, badań wyników ustala się w następujący sposób: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60" w:before="0" w:after="0"/>
        <w:rPr/>
      </w:pPr>
      <w:r>
        <w:rPr>
          <w:color w:val="000000"/>
        </w:rPr>
        <w:t>1) mniej niż 40 % poprawnych odpowiedzi – ocena niedostateczna;</w:t>
      </w:r>
    </w:p>
    <w:p>
      <w:pPr>
        <w:pStyle w:val="TextBody"/>
        <w:spacing w:lineRule="atLeast" w:line="360" w:before="0" w:after="0"/>
        <w:rPr/>
      </w:pPr>
      <w:r>
        <w:rPr>
          <w:color w:val="000000"/>
        </w:rPr>
        <w:t>2) od 40% do 49 % poprawnych odpowiedzi – ocena dopuszczająca;</w:t>
      </w:r>
    </w:p>
    <w:p>
      <w:pPr>
        <w:pStyle w:val="TextBody"/>
        <w:spacing w:lineRule="atLeast" w:line="360" w:before="0" w:after="0"/>
        <w:rPr/>
      </w:pPr>
      <w:r>
        <w:rPr>
          <w:color w:val="000000"/>
        </w:rPr>
        <w:t>3) od 50% do 74% poprawnych odpowiedzi – ocena dostateczna;</w:t>
      </w:r>
    </w:p>
    <w:p>
      <w:pPr>
        <w:pStyle w:val="TextBody"/>
        <w:spacing w:lineRule="atLeast" w:line="360" w:before="0" w:after="0"/>
        <w:rPr/>
      </w:pPr>
      <w:r>
        <w:rPr>
          <w:color w:val="000000"/>
        </w:rPr>
        <w:t>4) od 75% do 84% poprawnych odpowiedzi – ocena dobra;</w:t>
      </w:r>
    </w:p>
    <w:p>
      <w:pPr>
        <w:pStyle w:val="TextBody"/>
        <w:spacing w:lineRule="atLeast" w:line="360" w:before="0" w:after="0"/>
        <w:rPr/>
      </w:pPr>
      <w:r>
        <w:rPr>
          <w:color w:val="000000"/>
        </w:rPr>
        <w:t>5) od 85 % do 94% poprawnych odpowiedzi – ocena bardzo dobra;</w:t>
      </w:r>
    </w:p>
    <w:p>
      <w:pPr>
        <w:pStyle w:val="TextBody"/>
        <w:spacing w:lineRule="atLeast" w:line="360" w:before="0" w:after="0"/>
        <w:rPr>
          <w:color w:val="000000"/>
        </w:rPr>
      </w:pPr>
      <w:r>
        <w:rPr>
          <w:color w:val="000000"/>
        </w:rPr>
        <w:t>6) od 95% do 100% poprawnych odpowiedzi – ocena celująca.</w:t>
      </w:r>
    </w:p>
    <w:p>
      <w:pPr>
        <w:pStyle w:val="TextBody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Oceny z poszczególnych form sprawdzania poziomu opanowania wiedzy i umiejętności otrzymują określoną wagę zgodnie z poniższą prezentacją.</w:t>
      </w:r>
    </w:p>
    <w:p>
      <w:pPr>
        <w:pStyle w:val="TextBody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ŚREDNIA WAŻONA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73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aktywnośc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aca klasowa/sprawdzian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siągnięcia w konkursach na etapie wyższym niż szkolny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dzielne wypracowanie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artkówka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dpowiedź ustna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iągnięcia w konkursach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ktando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ytacja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cja i prezentacja projektu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ytanie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 przy komputerze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ktywność na lekcji (oraz jej brak)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owadzenie zeszytu przedmiotowego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 referatu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agi dla poszczególnych form aktywności mogą ulec modyfikacji dokonanej przez poszczególnych nauczycieli języka polskiego (stosownie do bieżących potrzeb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III. SPOSOBY SPRAWDZANIA WIADOMOŚCI I UMIEJĘTNOŚCI UCZNIÓW ORAZ ZASADY POPRAWY OCEN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280" w:after="0"/>
        <w:jc w:val="both"/>
        <w:rPr>
          <w:color w:val="000000"/>
        </w:rPr>
      </w:pPr>
      <w:r>
        <w:rPr>
          <w:color w:val="000000"/>
        </w:rPr>
        <w:t>Formy sprawdzania wiadomości i umiejętności uczniów.</w:t>
      </w:r>
    </w:p>
    <w:p>
      <w:pPr>
        <w:pStyle w:val="Normal"/>
        <w:spacing w:before="280" w:after="0"/>
        <w:ind w:left="360" w:hanging="0"/>
        <w:jc w:val="both"/>
        <w:rPr>
          <w:color w:val="000000"/>
        </w:rPr>
      </w:pPr>
      <w:r>
        <w:rPr>
          <w:color w:val="000000"/>
        </w:rPr>
        <w:br/>
        <w:t>Oceny bieżące wyrażone stopniem w skali od 6 do 1 będą wystawiane za następujące formy sprawdzania wiadomości i umiejętności:</w:t>
      </w:r>
    </w:p>
    <w:p>
      <w:pPr>
        <w:pStyle w:val="Normal"/>
        <w:spacing w:before="280" w:after="0"/>
        <w:ind w:left="360" w:hanging="0"/>
        <w:jc w:val="both"/>
        <w:rPr>
          <w:color w:val="000000"/>
        </w:rPr>
      </w:pPr>
      <w:r>
        <w:rPr>
          <w:color w:val="000000"/>
        </w:rPr>
        <w:t>Prace klasowe – obejmują prace twórcze uczniów sprawdzające stopień opanowania poznanych form wypowiedzi pisemnych. Uczniowie otrzymują kilka tematów do wyboru – piszą na jeden wybrany temat.</w:t>
        <w:br/>
        <w:t>Uczniowie nieobecni na pracy klasowej piszą ja na zajęciach dodatkowych w ciągu 2 tygodni. Prace klasowe sprawdzane są w ciągu 2 tygodni. Oceny z prac pisemnych należy wpisać do dziennika w ciągu 2 tygodni             od momentu ich przeprowadzenia;</w:t>
      </w:r>
    </w:p>
    <w:p>
      <w:pPr>
        <w:pStyle w:val="Normal"/>
        <w:spacing w:before="280" w:after="0"/>
        <w:ind w:left="360" w:hanging="0"/>
        <w:jc w:val="both"/>
        <w:rPr>
          <w:color w:val="000000"/>
        </w:rPr>
      </w:pPr>
      <w:r>
        <w:rPr>
          <w:color w:val="000000"/>
        </w:rPr>
        <w:br/>
        <w:t>Sprawdziany wiadomości – są obowiązkowe, zapowiadane uczniom i wpisywane           do dziennika z tygodniowym wyprzedzeniem. Sprawdzane w ciągu 2 tygodni. Sprawdziany przeprowadzane są po omówieniu określonej partii materiału np. jednego działu lub po zrealizowaniu materiału w semestrze czy roku. Uczniowie znają zakres materiału przewidzianego do kontroli. Sprawdziany oceniamy według systemu punkto-wego.</w:t>
        <w:br/>
        <w:t>Uczniowie nieobecni na sprawdzianie piszą go na pierwszych zajęciach dodatkowych,             a uczniowie po dłuższej nieobecności – w ciągu 2 tygodni. Spisywanie (ściąganie)                 na sprawdzianie jest jednoznaczne z otrzymaniem oceny niedostatecznej.</w:t>
        <w:br/>
        <w:br/>
        <w:t xml:space="preserve">Dyktanda – przeprowadza się po wprowadzeniu i utrwaleniu określonych zasad ortograficznych i interpunkcyjnych. Dyktanda sprawdzane będą w ciągu 2 tygodni. Każde dyktando sprawdza stopień opanowania pewnych zasad ortograficznych i inter-punkcyjnych. Dyktanda będą oceniane następująco: </w:t>
      </w:r>
    </w:p>
    <w:p>
      <w:pPr>
        <w:pStyle w:val="Normal"/>
        <w:spacing w:before="28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elujący – bezbłędnie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bardzo dobry – 1 błąd drugorzędny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dobry – 1-2 błędy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dostateczny – 3-4 błędy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dopuszczający – 5-6 błędów 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niedostateczny – 7 i więcej błędów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Inaczej błędy ortograficzne będą oceniane w innych pracach. Uczniowie nieobecni na dyktan-dzie piszą je na pierwszych zajęciach dodatkowych, a uczniowie po dłuższej nieobecności – w ciągu 2 tygodni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Kartkówki – z trzech ostatnich tematów lekcji lub sprawdzające pracę domową. Trwają 15-20 minut, są niezapowiadane, sprawdzane w ciągu 1 tygodni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br/>
        <w:t>Prowadzenie zeszytu przedmiotowego (ew. zeszytu ćwiczeń) – uczeń obowiązkowo prowadzi zeszyt.</w:t>
        <w:br/>
        <w:br/>
        <w:t>Wypowiedzi ustne – to udział i przygotowanie ucznia do zajęć oraz spójna odpowiedź                  na pytania nauczyciel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W wypowiedzi ustnej ocenie podlega: </w:t>
      </w:r>
    </w:p>
    <w:p>
      <w:pPr>
        <w:pStyle w:val="Normal"/>
        <w:numPr>
          <w:ilvl w:val="1"/>
          <w:numId w:val="5"/>
        </w:numPr>
        <w:spacing w:before="280" w:after="0"/>
        <w:rPr>
          <w:color w:val="000000"/>
        </w:rPr>
      </w:pPr>
      <w:r>
        <w:rPr>
          <w:color w:val="000000"/>
        </w:rPr>
        <w:t xml:space="preserve">znajomość zagadnienia;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samodzielność wypowiedzi;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kultura języka; 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precyzja, jasność, oryginalność ujęcia tematu;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Aktywność na lekcji – uczniowie za aktywność na lekcji będą otrzymywać plusy lub minusy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5 plusów – bardzo dobry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6 plusów – celujący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5 minusów - niedostateczny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raca w zespole – ocenę za pracę w grupie może otrzymać cały zespół lub indywidualny uczeń.</w:t>
        <w:br/>
        <w:t xml:space="preserve">Ocenie podlegają umiejętności: </w:t>
      </w:r>
    </w:p>
    <w:p>
      <w:pPr>
        <w:pStyle w:val="Normal"/>
        <w:numPr>
          <w:ilvl w:val="1"/>
          <w:numId w:val="5"/>
        </w:numPr>
        <w:spacing w:before="280" w:after="0"/>
        <w:rPr/>
      </w:pPr>
      <w:r>
        <w:rPr>
          <w:color w:val="000000"/>
        </w:rPr>
        <w:t xml:space="preserve">planowanie i organizacja pracy grupowej;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efektywne współdziałanie;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wywiązywanie się z powierzonych ról; 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rozwiązywanie problemów w sposób twórczy;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Recytacja – uczniowie przygotowują recytację fragmentów prozy lub utworu poetyckiego (w zależności od wymagań            w danej klasie).Co najmniej jedna recytacja w ciągu semestru. Kryteria oceny recytacji: </w:t>
      </w:r>
    </w:p>
    <w:p>
      <w:pPr>
        <w:pStyle w:val="Normal"/>
        <w:numPr>
          <w:ilvl w:val="1"/>
          <w:numId w:val="4"/>
        </w:numPr>
        <w:spacing w:before="280" w:after="0"/>
        <w:ind w:left="0" w:firstLine="1080"/>
        <w:rPr>
          <w:color w:val="000000"/>
        </w:rPr>
      </w:pPr>
      <w:r>
        <w:rPr>
          <w:color w:val="000000"/>
        </w:rPr>
        <w:t xml:space="preserve">Zgodność z tekstem; </w:t>
      </w:r>
    </w:p>
    <w:p>
      <w:pPr>
        <w:pStyle w:val="Normal"/>
        <w:numPr>
          <w:ilvl w:val="1"/>
          <w:numId w:val="4"/>
        </w:numPr>
        <w:ind w:left="0" w:firstLine="1080"/>
        <w:rPr>
          <w:color w:val="000000"/>
        </w:rPr>
      </w:pPr>
      <w:r>
        <w:rPr>
          <w:color w:val="000000"/>
        </w:rPr>
        <w:t xml:space="preserve">Płynność recytacji ( bez poprawek, czekania na podpowiedź); </w:t>
      </w:r>
    </w:p>
    <w:p>
      <w:pPr>
        <w:pStyle w:val="Normal"/>
        <w:numPr>
          <w:ilvl w:val="1"/>
          <w:numId w:val="4"/>
        </w:numPr>
        <w:ind w:left="0" w:firstLine="1080"/>
        <w:rPr>
          <w:color w:val="000000"/>
        </w:rPr>
      </w:pPr>
      <w:r>
        <w:rPr>
          <w:color w:val="000000"/>
        </w:rPr>
        <w:t xml:space="preserve">Przestrzeganie znaków przestankowych; </w:t>
      </w:r>
    </w:p>
    <w:p>
      <w:pPr>
        <w:pStyle w:val="Normal"/>
        <w:numPr>
          <w:ilvl w:val="1"/>
          <w:numId w:val="4"/>
        </w:numPr>
        <w:ind w:left="0" w:firstLine="1080"/>
        <w:rPr>
          <w:color w:val="000000"/>
        </w:rPr>
      </w:pPr>
      <w:r>
        <w:rPr>
          <w:color w:val="000000"/>
        </w:rPr>
        <w:t>Dostosowanie tempa recytacji i barwy głosu do treści oraz nastroju;</w:t>
      </w:r>
    </w:p>
    <w:p>
      <w:pPr>
        <w:pStyle w:val="Normal"/>
        <w:numPr>
          <w:ilvl w:val="1"/>
          <w:numId w:val="4"/>
        </w:numPr>
        <w:spacing w:before="0" w:after="280"/>
        <w:ind w:left="0" w:firstLine="1080"/>
        <w:rPr/>
      </w:pPr>
      <w:r>
        <w:rPr>
          <w:color w:val="000000"/>
        </w:rPr>
        <w:t xml:space="preserve">Gesty i mimika. 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</w:rPr>
        <w:t>Pierwszy warunek – dopuszczający</w:t>
        <w:br/>
        <w:t>Pierwszy i drugi warunek – dostateczny</w:t>
        <w:br/>
        <w:t>Pierwszy, drugi i trzeci warunek – dobry</w:t>
        <w:br/>
        <w:t>Pierwszy, drugi, trzeci i czwarty warunek – bardzo dobry</w:t>
        <w:br/>
        <w:t>Wszystkie warunki – celujący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Prace pisemne twórcze– badają umiejętność redagowania różnych form wypowiedzi pisemnych. W pracy twórczej ocenie podlega: </w:t>
      </w:r>
    </w:p>
    <w:p>
      <w:pPr>
        <w:pStyle w:val="Normal"/>
        <w:numPr>
          <w:ilvl w:val="1"/>
          <w:numId w:val="6"/>
        </w:numPr>
        <w:spacing w:before="280" w:after="0"/>
        <w:rPr>
          <w:color w:val="000000"/>
        </w:rPr>
      </w:pPr>
      <w:r>
        <w:rPr>
          <w:color w:val="000000"/>
        </w:rPr>
        <w:t xml:space="preserve">zrozumienie tematu; 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znajomość opisywanych zagadnień; 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sposób prezentacji; 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znajomość danej formy wypowiedzi; 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poprawność językowa, ortograficzna i interpunkcyjna; </w:t>
      </w:r>
    </w:p>
    <w:p>
      <w:pPr>
        <w:pStyle w:val="Normal"/>
        <w:numPr>
          <w:ilvl w:val="1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konstrukcja pracy i jej forma graficzna;</w:t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Zasady poprawy ocen ze sprawdzianów, prac klasowych i dyktand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Jeśli sprawdzian (pracę klasową, dyktando) zaliczy mniej niż 80% klasy, to obowiązkowo poprawiają go wszyscy uczniowie, którzy otrzymali oceny niedostateczne, a pozostali mogą na własną prośbę poprawiać otrzymane oceny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br/>
        <w:t>    Poprawa sprawdzianu (pracy klasowej, dyktanda) może nastąpić w terminie uzgodnionym przez nauczyciela.</w:t>
      </w:r>
    </w:p>
    <w:p>
      <w:pPr>
        <w:pStyle w:val="Tekstpodstawowy21"/>
        <w:numPr>
          <w:ilvl w:val="0"/>
          <w:numId w:val="5"/>
        </w:numPr>
        <w:rPr/>
      </w:pPr>
      <w:r>
        <w:rPr/>
        <w:t>Uczeń może w ciągu semestru poprawiać ocenę cząstkową  na wyższą -  w terminie ustalonym przez nauczyciela. Poprawiona ocena jest odnotowana w dzienniku,            przy czym obie powinny być brane pod uwagę podczas ustalania oceny klasyfikacyjnej.</w:t>
      </w:r>
    </w:p>
    <w:p>
      <w:pPr>
        <w:pStyle w:val="Tekstpodstawowy21"/>
        <w:numPr>
          <w:ilvl w:val="0"/>
          <w:numId w:val="5"/>
        </w:numPr>
        <w:rPr/>
      </w:pPr>
      <w:r>
        <w:rPr/>
        <w:t xml:space="preserve">Uczeń dwa razy w ciągu semestru może zgłosić nieprzygotowanie (np). Należy to odnotować w zeszycie przedmiotowym i dać nauczycielowi do podpisu przed lekcją. Jeśli uczeń nie uczyni tego przed lekcją, wówczas otrzymuje ocenę niedostateczną. </w:t>
      </w:r>
    </w:p>
    <w:p>
      <w:pPr>
        <w:pStyle w:val="Tekstpodstawowy21"/>
        <w:ind w:left="708" w:hanging="0"/>
        <w:rPr/>
      </w:pPr>
      <w:r>
        <w:rPr/>
        <w:t xml:space="preserve">Po wykorzystaniu limitu np za każde nieprzygotowanie uczeń otrzymuje ocenę niedostateczną. Nieprzygotowanie niewykorzystane w pierwszym semestrze nie przechodzi na następny semestr. </w:t>
      </w:r>
    </w:p>
    <w:p>
      <w:pPr>
        <w:pStyle w:val="Tekstpodstawowy21"/>
        <w:numPr>
          <w:ilvl w:val="0"/>
          <w:numId w:val="5"/>
        </w:numPr>
        <w:rPr/>
      </w:pPr>
      <w:r>
        <w:rPr/>
        <w:t xml:space="preserve">W ciągu semestru każdy uczeń otrzymuje z języka polskiego oceny cząstkowe. Na ich podstawie nauczyciel wystawia ocenę proponowaną, która może być podwyższona po zaliczeniu odpowiedzi ustnych i pisemnych     z treści nauczania określonych  przez nauczyciela. </w:t>
      </w:r>
    </w:p>
    <w:p>
      <w:pPr>
        <w:pStyle w:val="Tekstpodstawowy21"/>
        <w:numPr>
          <w:ilvl w:val="0"/>
          <w:numId w:val="5"/>
        </w:numPr>
        <w:rPr/>
      </w:pPr>
      <w:r>
        <w:rPr/>
        <w:t>Obniżenie proponowanej oceny semestralnej i końcoworocznej może nastąpić, gdy uczeń w ciągu ostatnich dni przed klasyfikacją w rażący sposób zaniedbuje swoje obowiązki i lekceważy naukę.</w:t>
      </w:r>
    </w:p>
    <w:p>
      <w:pPr>
        <w:pStyle w:val="Tekstpodstawowy21"/>
        <w:numPr>
          <w:ilvl w:val="0"/>
          <w:numId w:val="5"/>
        </w:numPr>
        <w:rPr/>
      </w:pPr>
      <w:r>
        <w:rPr/>
        <w:t>Przy wystawianiu oceny końcoworocznej brana jest pod uwagę ocena semestralna.</w:t>
      </w:r>
    </w:p>
    <w:p>
      <w:pPr>
        <w:pStyle w:val="Tekstpodstawowy21"/>
        <w:numPr>
          <w:ilvl w:val="0"/>
          <w:numId w:val="5"/>
        </w:numPr>
        <w:rPr/>
      </w:pPr>
      <w:r>
        <w:rPr/>
        <w:t>Ocena semestralna i końcoworoczna wystawiana jest na podstawie wszystkich zdobytych przez uczniów ocen ze szczególnym uwzględnieniem  tzw. średniej wa-żonej.</w:t>
      </w:r>
    </w:p>
    <w:p>
      <w:pPr>
        <w:pStyle w:val="Tekstpodstawowy21"/>
        <w:numPr>
          <w:ilvl w:val="0"/>
          <w:numId w:val="5"/>
        </w:numPr>
        <w:rPr/>
      </w:pPr>
      <w:r>
        <w:rPr/>
        <w:t>Tryb ubiegania się o ocenę wyższą niż proponowana jest zgodny ze Statutem SP 20 (WSO).</w:t>
      </w:r>
    </w:p>
    <w:p>
      <w:pPr>
        <w:pStyle w:val="Tekstpodstawowy21"/>
        <w:numPr>
          <w:ilvl w:val="0"/>
          <w:numId w:val="5"/>
        </w:numPr>
        <w:rPr/>
      </w:pPr>
      <w:r>
        <w:rPr/>
        <w:t>Odwołanie się od oceny końcoworocznej odbywa się na zasadach określonych           w Wewnątrzszkolnym Systemie Oceniania.</w:t>
      </w:r>
    </w:p>
    <w:p>
      <w:pPr>
        <w:pStyle w:val="Tekstpodstawowy21"/>
        <w:numPr>
          <w:ilvl w:val="0"/>
          <w:numId w:val="5"/>
        </w:numPr>
        <w:rPr/>
      </w:pPr>
      <w:r>
        <w:rPr/>
        <w:t>Każdy uczeń powinien co najmniej raz w semestrze przeczytać i zaprezentować               na forum klasy dodatkową lekturę fakultatywną (adekwatnie do wieku).</w:t>
      </w:r>
    </w:p>
    <w:p>
      <w:pPr>
        <w:pStyle w:val="Tekstpodstawowy21"/>
        <w:numPr>
          <w:ilvl w:val="0"/>
          <w:numId w:val="5"/>
        </w:numPr>
        <w:rPr>
          <w:color w:val="000000"/>
        </w:rPr>
      </w:pPr>
      <w:r>
        <w:rPr/>
        <w:t>Nauczyciel zobowiązany jest do sporządzenia oceny opisowej postępów edukacyjnych ucznia tylko na pisemny wniosek rodzica/ opiekuna prawnego. Ocena opisowa ustna podawana jest podczas indywidualnych konsultacji.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>IV. SPOSOBY INFORMOWANIA UCZNIÓW I RODZICÓW O INDYWIDUAL-NYCH OSIĄGNIĘCIA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O uzyskiwanych ocenach uczniowie będą informowani na bieżąc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    Po odpowiedzi ustnej ucznia – nauczyciel dokonuje słownego uzasadnienia oceny (mówi co było dobrze, a co trzeba poprawić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    Oceny ze sprawdzianów, prac klasowych, dyktand, kartkówek, prac domowych też będą uzasadniane przez nauczyciel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żda praca stylistyczna zawierać będzie recenzję przedstawiającą zalety wypracowania i to, na co trzeba zwrócić jeszcze uwagę.</w:t>
      </w:r>
    </w:p>
    <w:p>
      <w:pPr>
        <w:pStyle w:val="Normal"/>
        <w:jc w:val="both"/>
        <w:rPr/>
      </w:pPr>
      <w:r>
        <w:rPr>
          <w:color w:val="000000"/>
        </w:rPr>
        <w:t>    </w:t>
      </w:r>
      <w:r>
        <w:rPr>
          <w:color w:val="000000"/>
        </w:rPr>
        <w:t>Rodzice będą powiadamiani o osiągnięciach uczniów w czasie spotkań z wychowawcą           lub poprzez dziennik elektronicz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W przypadku trudności w nauce, częstego nie przygotowywania do lekcji, lekceważącego stosunku do przedmiotu – rodzice informowani będą podczas organizowanych indywidualnych spotkań z nauczycielem. Nauczyciel wówczas wskaże sposoby pomocy uczniowi w nau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V. KONTRAKT GRUP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Kontrakt między uczniami a nauczyciel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    Wszyscy chcemy spędzić wspólne chwile w szkole w miłej atmosferze zrozumienia, wzajemnego szacunku i tolerancj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Aby to osiągnąć: </w:t>
      </w:r>
    </w:p>
    <w:p>
      <w:pPr>
        <w:pStyle w:val="Normal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 xml:space="preserve">Jesteśmy wobec siebie uczciwi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Mówimy zawsze prawdę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Umiemy się wzajemnie słuchać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Dochowujemy tajemnic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Każdy mówi za siebie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Nie mówimy do siebie podniesionym głosem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O wszystkich sprawach mówimy otwarcie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Respektujemy swoje i czyjeś prawa oraz obowiązki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Pomagamy sobie w trudnych sytuacjach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Punktualnie przychodzimy na zajęcia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Dbamy o estetykę otoczenia. </w:t>
      </w:r>
    </w:p>
    <w:p>
      <w:pPr>
        <w:pStyle w:val="Normal"/>
        <w:spacing w:before="0" w:after="280"/>
        <w:jc w:val="both"/>
        <w:rPr/>
      </w:pPr>
      <w:r>
        <w:rPr/>
        <w:t xml:space="preserve">Przedmiotowe Zasady Oceniania mogą ewoluować w ciągu semestru lub roku szkolnego. Uczeń o wszelkich zmianach będzie na bieżąco informowany przez nauczyciela prowadzącego przedmio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000000"/>
      <w:sz w:val="15"/>
      <w:szCs w:val="15"/>
    </w:rPr>
  </w:style>
  <w:style w:type="character" w:styleId="WW8Num11z1">
    <w:name w:val="WW8Num11z1"/>
    <w:qFormat/>
    <w:rPr>
      <w:rFonts w:ascii="Courier New" w:hAnsi="Courier New" w:cs="Courier New"/>
      <w:color w:val="000000"/>
      <w:sz w:val="20"/>
      <w:szCs w:val="15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5:00Z</dcterms:created>
  <dc:creator>xxx</dc:creator>
  <dc:description/>
  <dc:language>en-US</dc:language>
  <cp:lastModifiedBy>monika</cp:lastModifiedBy>
  <cp:lastPrinted>2014-10-10T07:53:00Z</cp:lastPrinted>
  <dcterms:modified xsi:type="dcterms:W3CDTF">2024-09-19T11:25:00Z</dcterms:modified>
  <cp:revision>2</cp:revision>
  <dc:subject/>
  <dc:title>Przedmiotowy system oceniania z języka polskiego w klasach IV-VI</dc:title>
</cp:coreProperties>
</file>